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ESTADO DE SANTA CATARINA</w:t>
      </w:r>
    </w:p>
    <w:p>
      <w:pPr>
        <w:pStyle w:val="Normal"/>
        <w:spacing w:before="5" w:after="5"/>
        <w:jc w:val="both"/>
        <w:rPr/>
      </w:pPr>
      <w:r>
        <w:rPr>
          <w:rFonts w:ascii="Arial" w:hAnsi="Arial"/>
          <w:bCs/>
          <w:color w:val="000000"/>
          <w:sz w:val="16"/>
          <w:szCs w:val="16"/>
        </w:rPr>
        <w:t>FUNDAÇÃO UNIVERSIDADE DO ESTADO DE SANTA CATARINA</w:t>
      </w:r>
    </w:p>
    <w:p>
      <w:pPr>
        <w:pStyle w:val="Normal"/>
        <w:spacing w:before="5" w:after="60"/>
        <w:jc w:val="both"/>
        <w:rPr/>
      </w:pPr>
      <w:r>
        <w:rPr>
          <w:rFonts w:ascii="Arial" w:hAnsi="Arial"/>
          <w:b/>
          <w:bCs/>
          <w:color w:val="000000"/>
          <w:sz w:val="16"/>
          <w:szCs w:val="16"/>
        </w:rPr>
        <w:t>EXTRATO DE ATA DE REGISTRO DE PREÇOS</w:t>
      </w:r>
    </w:p>
    <w:p>
      <w:pPr>
        <w:pStyle w:val="Normal"/>
        <w:spacing w:before="5" w:after="5"/>
        <w:jc w:val="both"/>
        <w:rPr/>
      </w:pPr>
      <w:r>
        <w:rPr>
          <w:rFonts w:ascii="Arial" w:hAnsi="Arial"/>
          <w:bCs/>
          <w:color w:val="000000"/>
          <w:sz w:val="16"/>
          <w:szCs w:val="16"/>
        </w:rPr>
        <w:t>Origem: Pregão Eletrônico 0589/2023.</w:t>
      </w:r>
    </w:p>
    <w:p>
      <w:pPr>
        <w:pStyle w:val="Normal"/>
        <w:spacing w:before="5" w:after="5"/>
        <w:jc w:val="both"/>
        <w:rPr/>
      </w:pPr>
      <w:r>
        <w:rPr>
          <w:rFonts w:ascii="Arial" w:hAnsi="Arial"/>
          <w:bCs/>
          <w:color w:val="000000"/>
          <w:sz w:val="16"/>
          <w:szCs w:val="16"/>
        </w:rPr>
        <w:t>Objeto: AQUISIÇÃO DE DIVISÓRIAS, VIDROS, CORTINAS, PELÍCULAS E SIMILARES PARA A UDESC.</w:t>
      </w:r>
    </w:p>
    <w:p>
      <w:pPr>
        <w:pStyle w:val="Normal"/>
        <w:spacing w:before="5" w:after="5"/>
        <w:jc w:val="both"/>
        <w:rPr/>
      </w:pPr>
      <w:r>
        <w:rPr>
          <w:rFonts w:ascii="Arial" w:hAnsi="Arial"/>
          <w:bCs/>
          <w:color w:val="000000"/>
          <w:sz w:val="16"/>
          <w:szCs w:val="16"/>
        </w:rPr>
        <w:t>Vigência: 04/04/2023 a 04/04/2024. Unidade Gerenciadora: FUNDAÇÃO UNIVERSIDADE DO ESTADO DE SANTA CATARINA. CNPJ: 83.891.283/0001-36. Empresa: CASA DAS PELÍCULAS LTDA - ME, inscrita no CNPJ/MF sob o nº 03319178000198. Lote 9 - 9 (Livre concorrência) Item 23 - Componentes e acessorios para janela Pelicula de protecao solar Fornecimento e instalação de película de controle de luminosidade solar. Película de proteção para vitrines expositoras e janelas do edifício do Museu da Escola Catarinense, modelo de referência Prestige 90 EX, da  3M ou superior. Película incolor; Qualidade anti-risco; Visibilidade  luminosa  transmitida de até 15%; Visibilidade refletida de no mínimo 60%; Transparência de, no mínimo, 90% Total de energia solar rejeitada de, no mínimo, 79% Rejeição de raios ultravioleta de no mínimo 99%; Rejeição de IR: ³ 95% Linha profissional Tecnologia: poliéster Com  adesivo que não agrida o vidro; Certificado de garantia de, no mínimo 8 anos, contra defeito de fabricação (coloração, desprender, desagregar, durabilidade média de filtro) Referência: 3M, modelo  Prestige 90 EX. As películas instaladas deverão estar em perfeitas condições, sem riscos, descolamentos, bolhas, descoloração, deslaminação, rachaduras e outras imperfeições. A película deve ter suas dimensões determinadas em função das dimensões do vidro, sem folgas ou a menor, tendo em vista a tolerância dos caixilhos/acabamentos (das expositoras e janelas) em, no máximo 1(hum) milímetro. A película deverá ser instalada pelo lado interno dos vidros, não podendo haver emendas. Os serviços de instalação das películas deverão ser garantidos por no mínimo 5 (cinco) anos, contados a partir da data de recebimento definitivo, contra possíveis defeitos quanto a instalação, como por exemplo, desprendimento das  películas, formação de bolhas de ar, etc. As películas, deverão ser garantidas  por  no  mínimo 10 (dez) anos,  contados a partir  da  data  de recebimento definitivo, contra defeitos  de  fabricação (quanto a coloração, etc.). Apresentação de amostra caso solicitado. A empresa licitante deverá apresentar Atestado de Capacidade Técnica, fornecido por pessoa  jurídica de direito  público e/ou  privado, que a proponente  já forneceu materiais  compatíveis com o objeto da presente licitação e que comprove o desempenho  de atividades compatíveis em características e quantidade com o objeto   da   licitação, através   da apresentação de um ou mais atestados. Para a demonstração da capacidade técnico-operacional  da licitante, será considerada satisfatória a comprovação da execução de no mínimo (50 %) dos quantitativos previstos no Termo de Referência. Todos os documentos emitidos em língua estrangeira, caso apresentados no certame, deverão ser entregues  acompanhados da tradução para Língua  Portuguesa, efetuada por Tradutor Juramentado, e também devidamente consularizados ou registrados no Cartório de Títulos e Documentos. As marcas eventualmente  citadas deverão ser consideradas como simples referências, podendo ser ofertados  produtos similares com as mesmas qualidades e características funcionais. As películas adquiridas deverão ser entregues instaladas de acordo com a determinação do fabricante devendo o vencedor cumprir todas as exigências necessárias para adequada instalação do produto. Os vidros que receberem as películas devem  ser  previamente limpos, afim de evitar que partículas de  pó, sujeira ou outros  interfiram na qualidade final do item. As películas  instaladas, deverão estar em perfeitas condições, sem riscos, descolamentos, bolhas, descoloração, deslaminação, rachaduras e outras imperfeições. A execução do objeto, deverá ser realizada com cuidado,  de modo a não danificar, quebrar, manchar, sujar, outros elementos preexistentes no local. Caso algum vidro venha a ser quebrado durante a  instalação da película, cabe a contratada repor o mesmo no prazo de 72 horas, nas mesmas especificações que o vidro que foi quebrado. Da mesma forma para outros elementos envolvidos no serviço., Quantidade: 72.0 / Peça. Marca: 3M - ao preço de R$ 679,16 UN. DELDUQUE COMERCIO E SERVIÇOS LTDA ME, inscrita no CNPJ/MF sob o nº 07082650000172. Lote 2 - 2 (Livre concorrência) Item 6 - Divisorias Com espessura de 35mm Fornecimento de divisórias em painéis com espessura de 35mm, com miolo em colméia em kraft de alta gramatura e estrutura em aço galvanizado com pintura em epóxi-poliester pó. Colocação programada e cor do painel a escolher. Instalada., Quantidade: 1610.0 / m². Marca: eucatex - ao preço de R$ 99,00 UN.  Item 7 - Divisorias Com espessura de 35mm Fornecimento de divisórias em painéis com espessura de 35mm, com miolo em colméia em kraft de alta gramatura e estrutura em aço galvanizado com pintura em epóxi-poliester pó. Estrutura com Módulo de vidro de espessura mínima de 4mm (vidro incluido na cotação). Painel de divisórias e bandeira em vidro com altura a ser definido na AF, fazendo a estrutura ficar com "painel, vidro e painel" ou "painel e vidro". Colocação programada e cor a escolher. Instalado., Quantidade: 910.0 / m². Marca: eucatex - ao preço de R$ 135,00 UN.  Item 8 - Porta divisoria Completa Porta de abrir eixo vertical, 90X210cm em painéis divisórias, cor a definir. Com miolo em colméia e estrutura em aço com pintura em epóxi na cor preta, bege ou branca, completa (com maçaneta, chave e dobradiças). Compatíveis com as divisórias existentes. Instalada., Quantidade: 104.0 / Peça. Marca: eucatex - ao preço de R$ 325,00 UN.  Item 9 - Porta divisoria Completa Porta para divisórias em painéis de espessura 35mm, com miolo tipo colméia em kraft de alta gramatura, estrutura em aço galvanizado, com pintura epóxi-poliester pó. Colocação programada e cor a definir. Medidas da porta: 0,80x2,10m. Instalada., Quantidade: 81.0 / Peça. Marca: eucatex - ao preço de R$ 274,00 UN.  Item 10 - Serviço de Colocação de Portas, Janelas e Vidros em Geral Colocação de Portas e Janelas Serviço de desmontagem de divisórias em painéis com espessura de 35mm, miolo em colméia, estrutura em aço ou alumínio., Quantidade: 1340.0 / Unidade. Marca: propria - ao preço de R$ 35,15 UN.  Item 11 - Serviço de Colocação de Portas, Janelas e Vidros em Geral Colocação de Portas e Janelas Serviço de montagem de divisórias em painéis com espessura de 35mm, miolo em colméia, estrutura em aço ou alumínio., Quantidade: 1400.0 / Unidade. Marca: propria - ao preço de R$ 39,00 UN.  Lote 4 - 4 (Livre concorrência) Item 13 - Persiana Vertical Persiana vertical em tecido resinado RAMI natural com blackout em faixas de no mínimo 9cm, guias para abrir e fechar e mudança de posição (controle de entrada de luz) cor a definir, instalada. (para cálculos da cotação utilizar altura média de 1,60m). , Quantidade: 2130.0 / m². Marca: sul brasil - ao preço de R$ 84,13 UN.  Item 14 - Persiana Vertical Persiana vertical em tecido resinado RAMI natural - em faixas de no mín. 9 cm, guias para abrir e fechar e mudança de posição (controle a entrada de luz). Cor a definir. Instalada. (para cálculos da cotação utilizar altura média de 1,60m). , Quantidade: 440.0 / m². Marca: sul brasil - ao preço de R$ 85,72 UN.  Item 15 - Persiana Vertical Persiana horizontal de alumínio com lâminas de 50mm, não-perfurada, que permita ser utilizada por meio de um cordão e haste. Completa, inclui todos os acessórios necessários para a sua instalação e funcionamento. Modelo de referência: Haste e Cordão/Luxaflex. instalada., Quantidade: 430.0 / m². Marca: sul brasil - ao preço de R$ 128,54 UN.  Item 16 - Persiana Vertical Persiana horizontal de alumínio com lâminas de 50mm, modelo blackout, sem furos, que permita ser utilizada por meio de um cordão e haste. Completa, inclui todos os acessórios necessários para a sua instalação e funcionamento. Modelo de referência: Haste e Cordão/Luxaflex. instalada., Quantidade: 556.0 / m². Marca: sul brasil - ao preço de R$ 166,91 UN.  Lote 8 - 8 Item 20 - Cortina Em tecido Cortina em Chenille/ Rústica. Composição aproximada: 60% Algodão e 40% Poliéster. Cor bege/areia (lisa). Acabamento com bainha. Ilhós redondo para varão de 30mm. Medida aprox. (total): (LxA) 4,00x2,30m, dividida em duas partes iguais, ou seja, de (LxA): 2,00x2,30m. Garantia contra defeitos de fabricação. Variação permitida das medidas: 10cm., Quantidade: 6.0 / Peça. Marca: decor - ao preço de R$ 221,83 UN.  Item 21 - Cortina Em tecido Cortina em Chenille/ Rústica. Composição aproximada: 60% Algodão e 40% Poliéster. Cor bege/ areia (lisa). Acabamento com bainha. Ilhós redondo para varão de 30mm. Medida aprox. (total): (LxA) 5,40 x2,50m, dividida em duas partes iguais, ou seja, de (LxA): 2,70 x2,30m. Garantia contra defeitos de fabricação. Variação permitida medidas: 10cm, Quantidade: 2.0 / Peça. Marca: decor - ao preço de R$ 321,91 UN.  Item 22 - Cortina Em tecido Cortina em Voil liso fino, delicado e com caimento (sem forro). Composição: 100% Poliéster. Cor branca. Acabamento com bainha.  Ilhós redondo, para varão de até 20mm. Medida aprox. (total): (LxA) 2,80x1,70m, dividida em duas partes iguais, ou seja, de (LxA): 1,40 x1,70m. Garantia contra defeitos de fabricação. Variação permitida das medidas: 10cm. , Quantidade: 7.0 / Peça. Marca: decor - ao preço de R$ 82,16 UN. ELFORT IMPORTAÇÃO  E DISTRIBUICAO DE PRODUTOS LTDA, inscrita no CNPJ/MF sob o nº 09213849000118. Lote 1 - Lote 1 (Livre concorrência) Item 1 - Espelho sem moldura Espelho 6mm, com as bordas lapidadas Espelho cristal 4mm. Instalado. Com moldura em alumínio e compensado 6mm plastificado colado. Considerar retirada do vidro existente se houver., Quantidade: 302.0 / m². Marca: Cebrace - ao preço de R$ 214,00 UN.  Item 2 - Vidro para construcao Vidro mini bordeau 3mm Vidro mini-boreal incolor, 3mm. Instalado., Quantidade: 110.0 / m². Marca: Cebrace - ao preço de R$ 90,00 UN.  Item 3 - Vidro transparente Incolor 3mm Fornecimento e instalação de vidro liso 3mm, incolor, incluindo massa/filete de espuma em ambas as faces, acabamento e retirada do vidro e massa anterior se houver., Quantidade: 160.0 / m². Marca: Cebrace - ao preço de R$ 70,00 UN.  Item 4 - Vidro transparente Incolor 4mm Fornecimento e instalação de vidro liso 4mm, incolor, incluindo massa/filete de espuma em ambas as faces, acabamento e retirada do vidro e massa anterior se houver., Quantidade: 315.0 / m². Marca: Cebrace - ao preço de R$ 120,00 UN.  Item 5 - Vidro transparente Incolor 5mm Fornecimento e instalação de vidro liso 5mm, incolor, incluindo massa/filete de espuma em ambas as faces, acabamento e retirada do vidro e massa anterior se houver., Quantidade: 401.0 / m². Marca: Cebrace - ao preço de R$ 131,80 UN.  Lote 6 - 6 (Livre concorrência) Item 18 - Serviço de Manutenção ou Conservação  de Piso Colocação e retirada de piso Serviço profissional de restauro de piso de madeira maciça de salas de aula e laboratórios, contemplando: reforma dos pisos de madeira devendo estar inclusos a correção do piso quebrado ou trincado vedando as frestas com massa da mesma madeira. Substituição dos pisos quebrados. "Repregar" as tábuas que forem necessárias. Nivelar as tábuas. Após restauração lixar toda a área. Aplicação de camada de proteção sinteco ou equivalente, apropriada para a madeira. Garantia do serviço de 12 meses.  , Quantidade: 1400.0 / Metro Quadrado. Marca: Serviço - ao preço de R$ 180,00 UN. IDEIA BRASIL COMÉRCIO E SERVIÇOS EIRELI, inscrita no CNPJ/MF sob o nº 15343579000162. Lote 5 - 5 Item 17 - Materiais e componentes de estruturas e edificacoes Toldo em policarbonato Fornecimento de toldo em policarbonato incluindo estrutura em alumínio. Tubos 5x10cm na cor branco. Calha para água da chuva. Instalado. Dimensões aproximadas de 6x6m, Quantidade: 2.0 / Peça. Marca: IB - ao preço de R$ 10.495,00 UN.  Lote 7 - 7 Item 19 - Regua(de madeira) Para deck Tábua para deck em pinus tratado (autoclave) com nó de 3 X 9 X 300cm. Tratamento pelos métodos de Preservação determinados pela Norma NBR 7190, da ABNT, com classe de risco CR4, sob vácuo e pressão em Autoclave., Quantidade: 820.0 / m². Marca: MPB - ao preço de R$ 24,14 UN. SUMMER FILMS COMÉRCIO DE PELÍCULAS PARA CONTROLE SOLAR EIRELI, inscrita no CNPJ/MF sob o nº 08185744000130. Lote 3 - 3 (Livre concorrência) Item 12 - Componentes e acessorios para janela Pelicula de protecao solar Película profissional refletiva para redução de temperatura e de incidência dos raios UV. Instalada., Quantidade: 2046.0 / Peça. Marca: NEXFIL - ao preço de R$ 55,96 UN.</w:t>
      </w:r>
      <w:r>
        <w:rPr/>
        <w:t xml:space="preserve"> </w:t>
      </w:r>
      <w:r>
        <w:rPr>
          <w:rFonts w:ascii="Arial" w:hAnsi="Arial"/>
          <w:bCs/>
          <w:color w:val="000000"/>
          <w:sz w:val="16"/>
          <w:szCs w:val="16"/>
        </w:rPr>
        <w:t>Pela contratante: Dilmar Baretta - Reitor.</w:t>
      </w:r>
    </w:p>
    <w:p>
      <w:pPr>
        <w:pStyle w:val="Normal"/>
        <w:spacing w:before="5" w:after="5"/>
        <w:jc w:val="both"/>
        <w:rPr/>
      </w:pPr>
      <w:r>
        <w:rPr>
          <w:rFonts w:ascii="Arial" w:hAnsi="Arial"/>
          <w:bCs/>
          <w:color w:val="000000"/>
          <w:sz w:val="16"/>
          <w:szCs w:val="16"/>
        </w:rPr>
        <w:t>Processo SGP-e: UDESC 00054604/2022.</w:t>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ages>4</Pages>
  <Words>1994</Words>
  <Characters>10773</Characters>
  <CharactersWithSpaces>12742</CharactersWithSpaces>
  <Paragraphs>25</Paragraphs>
  <Company>Universidade do Estado de Santa Catar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FABRICIO DEVENZ</cp:lastModifiedBy>
  <dcterms:modified xsi:type="dcterms:W3CDTF">2023-04-04T20:0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